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KUM UZUPEŁNIAJĄCE NR 7, TECHNIKUM UZUPEŁNIAJĄCE DLA DOROSŁYCH NR 1 LICEUM PROFILOWANE NR XIX IM. POLSKICH ZWYCIĘZCÓW ENIGMY wchodzi w skład ZESPOŁU SZKÓŁ TELEINFORMATYCZNYCH I ELEKTRONICZNYCH PRZY UL. GEN. JÓZEFA HAUKEGO - BOSAKA 21,</w:t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łączenie  z dniem 31 sierpnia 2013r. TECHNIKUM UZUPEŁNIAJĄCEGO NR 7, TECHNIKUM UZUPEŁNIAJĄCEGO DLA DOROSŁYCH  NR 1,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oraz </w:t>
      </w:r>
      <w:r>
        <w:rPr>
          <w:rFonts w:cs="Verdana" w:ascii="Verdana" w:hAnsi="Verdana"/>
          <w:sz w:val="20"/>
          <w:szCs w:val="20"/>
        </w:rPr>
        <w:t xml:space="preserve">z dniem 31 sierpnia 2014r. LICEUM PROFILOWANEGO NR XIX IM. POLSKICH ZWYCIĘZCÓW ENIGMY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t>Z ZESPOŁU SZKÓŁ TELEINFORMATYCZNYCH I ELEKTRONICZNYCH PRZY UL. GEN. JÓZEFA HAUKEGO -BOSAKA 21: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right="1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-1010" w:leader="none"/>
        </w:tabs>
        <w:autoSpaceDE w:val="false"/>
        <w:ind w:left="720" w:right="12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ązane 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  <w:szCs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ZESPOŁU SZKÓŁ TELEINFORMATYCZNYCH I ELEKTRONICZNYCH PRZY UL. GEN. JÓZEFA HAUKEGO-BOSAKA 21,</w:t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left="-180"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11Trescpisma"/>
        <w:ind w:hanging="1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2:00Z</dcterms:created>
  <dc:creator>umwbama01</dc:creator>
  <dc:description/>
  <dc:language>en-US</dc:language>
  <cp:lastModifiedBy>WI </cp:lastModifiedBy>
  <cp:lastPrinted>2013-03-28T12:44:00Z</cp:lastPrinted>
  <dcterms:modified xsi:type="dcterms:W3CDTF">2013-04-05T07:12:00Z</dcterms:modified>
  <cp:revision>2</cp:revision>
  <dc:subject/>
  <dc:title>Uzasadnienie</dc:title>
</cp:coreProperties>
</file>